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Додаток 140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районної у місті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val="uk-UA"/>
        </w:rPr>
        <w:t>01.01.2026 № 1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Технологічна  картк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 № 41-01-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Послуга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Надання допомоги на поховання особи, не застрахованої в системі загальнообов'язкового державного соціального страх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  <w:t xml:space="preserve">Загальна кількість днів надання послуги: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uk-UA" w:eastAsia="ru-RU"/>
        </w:rPr>
        <w:t>до 35 календарних днів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uk-UA" w:eastAsia="ru-RU"/>
        </w:rPr>
        <w:t> </w:t>
      </w:r>
    </w:p>
    <w:tbl>
      <w:tblPr>
        <w:tblW w:w="9756" w:type="dxa"/>
        <w:jc w:val="left"/>
        <w:tblInd w:w="-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5"/>
        <w:gridCol w:w="2700"/>
        <w:gridCol w:w="2260"/>
        <w:gridCol w:w="2683"/>
        <w:gridCol w:w="155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№ </w:t>
            </w:r>
          </w:p>
          <w:p>
            <w:pPr>
              <w:pStyle w:val="Normal"/>
              <w:spacing w:lineRule="atLeast" w:line="240" w:before="0" w:after="0"/>
              <w:ind w:right="-7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94" w:right="-58" w:firstLine="9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Етапи опрацювання звернення про надання публічної послу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Відповідальна</w:t>
            </w:r>
          </w:p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посадова особ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7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Строки </w:t>
            </w:r>
          </w:p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виконання етапів (дії, рішення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14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</w:tr>
      <w:tr>
        <w:trPr>
          <w:trHeight w:val="25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нформування про види публічних                                    послуг, перелік документів тощ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ст загального відділу виконкому районної у місті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ком районної у місті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момент звернення</w:t>
            </w:r>
          </w:p>
        </w:tc>
      </w:tr>
      <w:tr>
        <w:trPr>
          <w:trHeight w:val="172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Прийом і реєстрація заяви та пакета документів в комп’ютерній програмі «Електронна система оцінки якості надання послуг (надалі – КП «ЕСОЯ»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ст загального відділу виконкому районної у місті ра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конком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 момент звернення</w:t>
            </w:r>
          </w:p>
        </w:tc>
      </w:tr>
      <w:tr>
        <w:trPr>
          <w:trHeight w:val="15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28" w:right="-38" w:firstLine="2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а документів на розгляд та резолюцію голові районної у місті рад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ст загального відділу виконкому районної у місті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конком районної у місті рад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 календарних дн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-28" w:right="-38" w:firstLine="2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а документів на розгляд комісії з надання допомоги на поховання деяких категорій осіб виконавцю волевиявлення померлого або особі, яка зобов’язалася поховати померлог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ст загального відділу виконкому районної у місті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ком районної у місті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ідготовка проєкту рішення виконкому районної у місті ради про надання допомоги на похо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/відмови у наданні допомо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68" w:firstLine="2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6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Оформлення копії рішення виконкому районної у місті рад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68" w:firstLine="25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робочий день</w:t>
            </w:r>
          </w:p>
        </w:tc>
      </w:tr>
      <w:tr>
        <w:trPr>
          <w:trHeight w:val="26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направлення повідомлення про  результат публічної послу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 робочий день</w:t>
            </w:r>
          </w:p>
        </w:tc>
      </w:tr>
      <w:tr>
        <w:trPr>
          <w:trHeight w:val="26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потреби підготовка відмови в наданні послуги  заявнику із зазначенням шляхів її оскаржен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" w:right="-68" w:firstLine="25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тягом одного робочого дня</w:t>
            </w:r>
          </w:p>
        </w:tc>
      </w:tr>
      <w:tr>
        <w:trPr>
          <w:trHeight w:val="26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ча відмови до Центру, у тому числі в електронному вигляді до КП «ЕСОЯ» з накладанням кваліфікованого електронного підпису керівника районного управлін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35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одного</w:t>
            </w:r>
          </w:p>
          <w:p>
            <w:pPr>
              <w:pStyle w:val="Style16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чого дня</w:t>
            </w:r>
          </w:p>
          <w:p>
            <w:pPr>
              <w:pStyle w:val="Style16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68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40" w:firstLine="2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відмови заявнику.</w:t>
            </w:r>
          </w:p>
          <w:p>
            <w:pPr>
              <w:pStyle w:val="Style16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адання заяви через вебпортал Центру, заявник самостійно отримує відмову в особистому кабінет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</w:t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идача результату послуг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ст загального відділу виконкому районної у місті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ст відділу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иконком районної у місті 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з питань організації надання соціальних послуг управління праці та соціального захисту населення виконкому районної у місті рад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У день звернення замовника послуг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>Керуюча справами виконком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районної у місті ради </w:t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 xml:space="preserve">             Алла ГОЛОВА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00" w:leader="none"/>
      </w:tabs>
      <w:spacing w:before="0" w:after="200"/>
      <w:rPr/>
    </w:pPr>
    <w:r>
      <w:rPr/>
      <w:tab/>
    </w:r>
    <w:r>
      <w:rPr>
        <w:lang w:val="uk-UA"/>
      </w:rPr>
      <w:t xml:space="preserve">                 </w:t>
    </w:r>
    <w:r>
      <w:rPr>
        <w:rFonts w:cs="Times New Roman" w:ascii="Times New Roman" w:hAnsi="Times New Roman"/>
        <w:b/>
        <w:bCs/>
        <w:i/>
        <w:iCs/>
        <w:sz w:val="24"/>
        <w:szCs w:val="24"/>
        <w:lang w:val="uk-UA"/>
      </w:rPr>
      <w:t>Продовження додатка 14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Appletabspan">
    <w:name w:val="apple-tab-span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 Знак Знак1"/>
    <w:basedOn w:val="Normal"/>
    <w:qFormat/>
    <w:pPr>
      <w:spacing w:lineRule="auto" w:line="240" w:before="0" w:after="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auto" w:line="240" w:before="0" w:after="0"/>
    </w:pPr>
    <w:rPr>
      <w:rFonts w:ascii="Verdana" w:hAnsi="Verdana" w:eastAsia="Batang;바탕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6:39:00Z</dcterms:created>
  <dc:creator>malaniy-no</dc:creator>
  <dc:description/>
  <cp:keywords/>
  <dc:language>en-US</dc:language>
  <cp:lastModifiedBy>Vikonkom</cp:lastModifiedBy>
  <cp:lastPrinted>2026-01-14T09:52:00Z</cp:lastPrinted>
  <dcterms:modified xsi:type="dcterms:W3CDTF">2026-01-14T07:57:00Z</dcterms:modified>
  <cp:revision>14</cp:revision>
  <dc:subject/>
  <dc:title>Додаток</dc:title>
</cp:coreProperties>
</file>